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44/15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LEGAJACY NA WYMIANIE RUR DESZCZOWYCH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DRZWI ZEWNĘTRZNYCH W DOMU STUDENTA „SKRZAT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KADEMII IM. JANA DŁUGOSZA W CZĘSTOCHOWIE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4:00Z</dcterms:created>
  <dc:creator/>
  <dc:description/>
  <dc:language>en-US</dc:language>
  <cp:lastModifiedBy>abojarska</cp:lastModifiedBy>
  <cp:lastPrinted>2015-07-07T10:50:00Z</cp:lastPrinted>
  <dcterms:modified xsi:type="dcterms:W3CDTF">2015-07-07T08:54:00Z</dcterms:modified>
  <cp:revision>2</cp:revision>
  <dc:subject/>
  <dc:title>Załącznik nr 6</dc:title>
</cp:coreProperties>
</file>